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谈谈对“后进生”的工作</w:t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ind w:left="2800" w:hanging="2800"/>
        <w:jc w:val="right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—</w:t>
      </w:r>
      <w:r>
        <w:rPr>
          <w:rFonts w:ascii="华文楷体" w:hAnsi="华文楷体" w:cs="华文楷体" w:eastAsia="华文楷体"/>
          <w:sz w:val="28"/>
          <w:szCs w:val="28"/>
        </w:rPr>
        <w:t>对第</w:t>
      </w:r>
      <w:r>
        <w:rPr>
          <w:rFonts w:eastAsia="华文楷体" w:cs="华文楷体" w:ascii="华文楷体" w:hAnsi="华文楷体"/>
          <w:sz w:val="28"/>
          <w:szCs w:val="28"/>
        </w:rPr>
        <w:t>75</w:t>
      </w:r>
      <w:r>
        <w:rPr>
          <w:rFonts w:ascii="华文楷体" w:hAnsi="华文楷体" w:cs="华文楷体" w:eastAsia="华文楷体"/>
          <w:sz w:val="28"/>
          <w:szCs w:val="28"/>
        </w:rPr>
        <w:t>条建议：重读苏霍姆林斯基《给教师的一百条建议》体会</w:t>
      </w:r>
    </w:p>
    <w:p>
      <w:pPr>
        <w:pStyle w:val="Normal"/>
        <w:ind w:firstLine="3720"/>
        <w:rPr>
          <w:rFonts w:ascii="宋体;SimSun" w:hAnsi="宋体;SimSun" w:eastAsia="华文楷体" w:cs="宋体;SimSun"/>
          <w:sz w:val="24"/>
          <w:szCs w:val="24"/>
        </w:rPr>
      </w:pPr>
      <w:r>
        <w:rPr>
          <w:rFonts w:eastAsia="华文楷体"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伟</w:t>
      </w:r>
    </w:p>
    <w:p>
      <w:pPr>
        <w:pStyle w:val="Normal"/>
        <w:ind w:firstLine="3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上学期开学初，学校给每个新教师发了一本书《给教师的一百条新建议》。这本书中给老师们的第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条建议是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重读苏霍姆林斯基《给教师的一百条建议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到底这位教育家的魅力在哪，如何吸引一大批教育工作者追随他的理念？带着这些疑问，我找来了苏霍姆林斯基《给教师的一百条建议》翻读。在阅读中，我收获了不少惊喜。比如：在《谈谈对‘后进生’的工作》中，我找到了提高后进生、学困生学习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霍姆林斯基给老师们的建议是：最有效的手段就是扩大他们的阅读范围。是的，必须使这些学生尽可能地多读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这一要求完全颠覆了我以前对学困生的阅读要求。以前的我认为阅读能力差的学生不能对他们的阅读量有太多要求，因为他们压根吸收不了，这样反而会增加他们的学习负担。他们能把课本的内容掌握好我就心满意足了。读了苏霍姆林斯基这一建议后，我才知道我之前的想法是完全错误的。其实，学生学习越感到困难，他在脑力劳动中遇到的困难越多，他就越需要多阅读。通过观察，我发现我们的学生的英语阅读量确实有待增加，无论是学困生还是优等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平时的英语教学中，我会给班上的学困生提供一些生动形象的阅读绘本，绘本里有各种类型的故事，在书中他们能找到惊叹的地方，也能发现疑问。阅读能教给他们思考，我相信，坚持阅读下去，他们会有更多思想上的碰撞，说不定会擦出我意想不到的知识火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0"/>
        </w:tabs>
        <w:ind w:left="408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48:00Z</dcterms:created>
  <dc:creator>Windows 用户</dc:creator>
  <dc:description/>
  <cp:keywords/>
  <dc:language>en-US</dc:language>
  <cp:lastModifiedBy>lenvov</cp:lastModifiedBy>
  <cp:lastPrinted>2014-10-10T11:09:00Z</cp:lastPrinted>
  <dcterms:modified xsi:type="dcterms:W3CDTF">2015-01-07T04:23:00Z</dcterms:modified>
  <cp:revision>8</cp:revision>
  <dc:subject/>
  <dc:title/>
</cp:coreProperties>
</file>