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今天，我，如何当好老师？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ind w:firstLine="3360"/>
        <w:rPr/>
      </w:pPr>
      <w:r>
        <w:rPr>
          <w:rFonts w:cs="宋体;SimSun" w:ascii="宋体;SimSun" w:hAnsi="宋体;SimSun"/>
          <w:sz w:val="24"/>
        </w:rPr>
        <w:t xml:space="preserve">◇   </w:t>
      </w:r>
      <w:r>
        <w:rPr>
          <w:rFonts w:ascii="宋体;SimSun" w:hAnsi="宋体;SimSun" w:cs="宋体;SimSun"/>
          <w:sz w:val="24"/>
        </w:rPr>
        <w:t>刘奕珊</w:t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今天，我，如何当好老师？”这让我想起了，刚从教那时，有一回，韩校长到我们班听课，才开始不到五分钟，班里就有一个男生满教室跑。当时，我唯一的反应就是要求他马上回座位听课。但是他好像是没听到我的批评似的，继续在教室里跑着。在我倍感无奈时，韩校长慢慢地走到小男生旁边，小声的讲了一句话，他就快速坐回位置上。下课后，我在跟韩校长聊天的过程中明白了，要想当好一名老师，是需要用心去做的。她告诉我，她只跟小男孩说， ‘你的位置很好，如果你不回座位的话，那我就要坐了哦。</w:t>
      </w:r>
      <w:r>
        <w:rPr>
          <w:rFonts w:ascii="宋体;SimSun" w:hAnsi="宋体;SimSun" w:cs="宋体;SimSun"/>
          <w:sz w:val="24"/>
        </w:rPr>
        <w:t>’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那天之后，我不断反思，如何当好一名老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师父和其他老师的帮助下，我明白了，要想当好一名老师，首先要做最好的自己。在和孩子们共同学习的日子里，把每一天的自己与昨天的自己相比较，我今天是不是备课比昨天认真？我今天上课是不是比昨天更精彩？我今天所积累的教育智慧是不是比昨天更丰富？我今天所进行的教育反思是不是比昨天更深刻？我今天处理突发事件是不是比昨天更机智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也许，每天都不是最好的，甚至每天都会有这样或是那样的不足，可是每天都和昨天的自己比较，我便可以不断积累每一个“更好“，从而提升自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路漫漫其修远兮，吾将上下而求索！”，在我的教育生涯中，未来的路还很长很长，但无论我遇到什么样的困难，只要我一如既往的索问自己，今天，我，如何当好老师？只要我一如既往坚持去做最好的自己，我觉得没有理由不成功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47:00Z</dcterms:created>
  <dc:creator>微软用户</dc:creator>
  <dc:description/>
  <cp:keywords/>
  <dc:language>en-US</dc:language>
  <cp:lastModifiedBy>lenvov</cp:lastModifiedBy>
  <dcterms:modified xsi:type="dcterms:W3CDTF">2015-01-07T04:29:00Z</dcterms:modified>
  <cp:revision>14</cp:revision>
  <dc:subject/>
  <dc:title/>
</cp:coreProperties>
</file>